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1Ч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сентябр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сентября 2025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09.2025 14:58:5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.09.2025 16:22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2:1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8:1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0385678"/>
      <w:bookmarkEnd w:id="3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09-23T07:33:00Z</dcterms:modified>
  <cp:revision>1</cp:revision>
  <dc:subject/>
  <dc:title>Протокол вскрытия конвертов</dc:title>
</cp:coreProperties>
</file>